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57833587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Leisure Suit Larry 2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Looking For Love (In Several Wrong Places)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EVIL ISL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l Lowe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8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495108836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595236650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Leisure Suit Larry 2 </w:t>
      </w:r>
      <w:r>
        <w:rPr>
          <w:rFonts w:eastAsia="Arial" w:cs="Arial" w:ascii="Arial" w:hAnsi="Arial"/>
        </w:rPr>
        <w:t>adventure game.  It has been converted from the original MT-32 version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